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>Üllar Viltrop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        U</w:t>
            </w:r>
            <w:r>
              <w:rPr>
                <w:sz w:val="20"/>
                <w:szCs w:val="20"/>
              </w:rPr>
              <w:t>llar.Viltrop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88074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Riigimetsa kinnistu liitumine elektrivõrguga. Vasknarva küla, Alutaguse vald, Ida-Viruma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3897</w:t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78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23.07.2025 nr 7.1-2/25/11952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07-26-T-3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1.2026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hvi – Vaskna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igimetsa kinnistu liitumine elektrivõrguga. 27.01.2026 – 27.04.2026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738054594"/>
            <w:bookmarkStart w:id="1" w:name="__Fieldmark__0_373805459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738054594"/>
            <w:bookmarkStart w:id="3" w:name="__Fieldmark__1_373805459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0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6-01-22T09:50:00Z</dcterms:modified>
  <cp:revision>2</cp:revision>
  <dc:subject/>
  <dc:title>TEGUTSEMISE LUBA TEEMAA-ALAL  NR</dc:title>
</cp:coreProperties>
</file>